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735</wp:posOffset>
            </wp:positionH>
            <wp:positionV relativeFrom="paragraph">
              <wp:posOffset>1306830</wp:posOffset>
            </wp:positionV>
            <wp:extent cx="5400675" cy="5400675"/>
            <wp:effectExtent l="0" t="0" r="0" b="0"/>
            <wp:wrapTight wrapText="bothSides">
              <wp:wrapPolygon edited="0">
                <wp:start x="13979" y="3236"/>
                <wp:lineTo x="-38" y="3579"/>
                <wp:lineTo x="-38" y="4873"/>
                <wp:lineTo x="3655" y="5065"/>
                <wp:lineTo x="10781" y="5065"/>
                <wp:lineTo x="10781" y="5674"/>
                <wp:lineTo x="6055" y="5941"/>
                <wp:lineTo x="5788" y="5941"/>
                <wp:lineTo x="5673" y="7693"/>
                <wp:lineTo x="6055" y="8111"/>
                <wp:lineTo x="6246" y="8111"/>
                <wp:lineTo x="6246" y="8340"/>
                <wp:lineTo x="6741" y="9330"/>
                <wp:lineTo x="8036" y="9941"/>
                <wp:lineTo x="8188" y="10549"/>
                <wp:lineTo x="8722" y="11160"/>
                <wp:lineTo x="8417" y="11388"/>
                <wp:lineTo x="8264" y="11578"/>
                <wp:lineTo x="8149" y="12074"/>
                <wp:lineTo x="8227" y="12379"/>
                <wp:lineTo x="8873" y="12379"/>
                <wp:lineTo x="8873" y="12646"/>
                <wp:lineTo x="9598" y="12987"/>
                <wp:lineTo x="10131" y="12987"/>
                <wp:lineTo x="10131" y="13179"/>
                <wp:lineTo x="11465" y="13598"/>
                <wp:lineTo x="12035" y="13674"/>
                <wp:lineTo x="13522" y="14208"/>
                <wp:lineTo x="13711" y="14208"/>
                <wp:lineTo x="14169" y="14816"/>
                <wp:lineTo x="14398" y="15427"/>
                <wp:lineTo x="10816" y="16036"/>
                <wp:lineTo x="10781" y="17255"/>
                <wp:lineTo x="13979" y="17864"/>
                <wp:lineTo x="-38" y="17864"/>
                <wp:lineTo x="-38" y="19159"/>
                <wp:lineTo x="9750" y="19693"/>
                <wp:lineTo x="10781" y="19693"/>
                <wp:lineTo x="10781" y="20302"/>
                <wp:lineTo x="9065" y="20455"/>
                <wp:lineTo x="8912" y="20493"/>
                <wp:lineTo x="8912" y="20949"/>
                <wp:lineTo x="12608" y="20949"/>
                <wp:lineTo x="12684" y="20530"/>
                <wp:lineTo x="12379" y="20417"/>
                <wp:lineTo x="10741" y="20302"/>
                <wp:lineTo x="10781" y="19693"/>
                <wp:lineTo x="11312" y="19693"/>
                <wp:lineTo x="16112" y="19159"/>
                <wp:lineTo x="16074" y="18665"/>
                <wp:lineTo x="15769" y="18474"/>
                <wp:lineTo x="15808" y="18093"/>
                <wp:lineTo x="15311" y="17903"/>
                <wp:lineTo x="14130" y="17864"/>
                <wp:lineTo x="14207" y="17560"/>
                <wp:lineTo x="13674" y="17483"/>
                <wp:lineTo x="10741" y="17255"/>
                <wp:lineTo x="10781" y="16036"/>
                <wp:lineTo x="11617" y="16036"/>
                <wp:lineTo x="16036" y="15541"/>
                <wp:lineTo x="15997" y="15008"/>
                <wp:lineTo x="15808" y="14816"/>
                <wp:lineTo x="15845" y="14473"/>
                <wp:lineTo x="15579" y="14208"/>
                <wp:lineTo x="15198" y="14208"/>
                <wp:lineTo x="15350" y="13598"/>
                <wp:lineTo x="15350" y="13217"/>
                <wp:lineTo x="15198" y="12987"/>
                <wp:lineTo x="15235" y="12836"/>
                <wp:lineTo x="14703" y="12684"/>
                <wp:lineTo x="13141" y="12341"/>
                <wp:lineTo x="12340" y="11846"/>
                <wp:lineTo x="12074" y="11768"/>
                <wp:lineTo x="12150" y="11541"/>
                <wp:lineTo x="11884" y="11427"/>
                <wp:lineTo x="10816" y="11160"/>
                <wp:lineTo x="10512" y="10436"/>
                <wp:lineTo x="10359" y="10246"/>
                <wp:lineTo x="9941" y="9941"/>
                <wp:lineTo x="9483" y="9484"/>
                <wp:lineTo x="9330" y="9255"/>
                <wp:lineTo x="8836" y="8873"/>
                <wp:lineTo x="8493" y="8683"/>
                <wp:lineTo x="7731" y="8074"/>
                <wp:lineTo x="7617" y="7883"/>
                <wp:lineTo x="6854" y="6892"/>
                <wp:lineTo x="6931" y="6588"/>
                <wp:lineTo x="6665" y="6322"/>
                <wp:lineTo x="6207" y="6284"/>
                <wp:lineTo x="10741" y="5674"/>
                <wp:lineTo x="10781" y="5065"/>
                <wp:lineTo x="14360" y="5065"/>
                <wp:lineTo x="16150" y="4873"/>
                <wp:lineTo x="16112" y="4455"/>
                <wp:lineTo x="15808" y="3808"/>
                <wp:lineTo x="14130" y="3236"/>
                <wp:lineTo x="13979" y="32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  <w:t>П. Новониколаевка</w:t>
      </w:r>
      <w:r>
        <w:br w:type="page"/>
      </w:r>
    </w:p>
    <w:p>
      <w:pPr>
        <w:pStyle w:val="Normal"/>
        <w:jc w:val="center"/>
        <w:rPr/>
      </w:pPr>
      <w:r>
        <w:rPr/>
        <w:t xml:space="preserve">Объект №: </w:t>
      </w:r>
      <w:bookmarkStart w:id="0" w:name="Object"/>
      <w:bookmarkEnd w:id="0"/>
      <w:r>
        <w:rPr/>
        <w:t>1</w:t>
      </w:r>
    </w:p>
    <w:p>
      <w:pPr>
        <w:pStyle w:val="Normal"/>
        <w:jc w:val="center"/>
        <w:rPr/>
      </w:pPr>
      <w:r>
        <w:rPr/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° 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072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48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048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° 1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103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934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° 59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229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839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° 2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322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769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° 18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37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705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° 34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48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633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° 58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57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504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° 3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87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435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3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006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259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° 32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857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256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° 57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718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235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° 59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59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216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° 3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508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230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° 10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494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236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° 3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40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324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° 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277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41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° 1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217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469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° 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20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482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° 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133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523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° 1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06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550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° 5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015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576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° 4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87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576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° 38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57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588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° 2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4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613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25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4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700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° 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43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814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° 53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25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856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° 4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25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7 856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° 49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6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050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° 1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537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10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° 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462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292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° 22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93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86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° 4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58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77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° 5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5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87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° 2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37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85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° 4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175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67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° 1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141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73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° 3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119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50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° 3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10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51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° 3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079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36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° 57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064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39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° 37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95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379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° 28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88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580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° 28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79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825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° 4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69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032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° 5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612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272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° 12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96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320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° 33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76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369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° 35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73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380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° 4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6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425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° 1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68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428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° 59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62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44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° 50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3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521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° 49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08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583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° 1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487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633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° 39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440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742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° 14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425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78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° 1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40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854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° 1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90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878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° 59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89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878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° 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99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887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° 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7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898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° 56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62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909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° 36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23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097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° 2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66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05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° 27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05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14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° 48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0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25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° 22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01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37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° 5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67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83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° 4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56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9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° 9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77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41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° 5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79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453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° 5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96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468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° 49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21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465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° 9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50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445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° 5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69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415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° 5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73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84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° 4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08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74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° 24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10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88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° 28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12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83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° 50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12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61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° 5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13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56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° 4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16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66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° 3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17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38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° 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210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46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° 1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257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49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° 5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288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334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° 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284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85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° 3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26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48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° 3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272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93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° 27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0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75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° 33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64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79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° 4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393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56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° 1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42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61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° 4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455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75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° 11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97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° 2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553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32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° 30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60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31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° 4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647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38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° 37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671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07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° 5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00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205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° 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42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79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° 2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9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41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° 24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804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102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° 24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6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968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° 1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36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886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° 16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43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866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° 4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68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794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° 24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5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723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° 1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9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662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 5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761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580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° 5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832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581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° 41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863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551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° 43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87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530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° 24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936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460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° 5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968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399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 5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9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316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° 5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1 989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317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° 50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031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287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° 2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11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207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° 1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17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085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° 49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59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9 056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° 17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09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973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° 5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81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923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° 4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92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883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° 6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323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832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° 49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28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760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° 43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33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709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° 1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44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725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° 50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49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74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° 52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50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630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° 52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577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585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° 2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655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540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° 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6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417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° 16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728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429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° 15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707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386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° 31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698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367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° 1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74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307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° 9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862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329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° 9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17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293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° 3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2 90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227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° 23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001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48 168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лощадь = </w:t>
      </w:r>
      <w:bookmarkStart w:id="1" w:name="area"/>
      <w:bookmarkEnd w:id="1"/>
      <w:r>
        <w:rPr/>
        <w:t>1568569 кв.м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Ведомость вычисления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3850</wp:posOffset>
            </wp:positionH>
            <wp:positionV relativeFrom="margin">
              <wp:posOffset>523875</wp:posOffset>
            </wp:positionV>
            <wp:extent cx="5400675" cy="5400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ординат земельного участка</w:t>
      </w:r>
    </w:p>
    <w:p>
      <w:pPr>
        <w:pStyle w:val="Normal"/>
        <w:jc w:val="center"/>
        <w:rPr/>
      </w:pPr>
      <w:r>
        <w:rPr/>
        <w:t>Д. Жмакино</w:t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° 3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88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671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° 2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865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03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° 19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324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 350 713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° 37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329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726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° 2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266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005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° 31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036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950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° 2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89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924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° 3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88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53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° 3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849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51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° 5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778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45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° 56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78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902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° 26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784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956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° 3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792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133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° 31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888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179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° 5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944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189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° 5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213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71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° 33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287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07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° 3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35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59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° 5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51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309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° 19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570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97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° 4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66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309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° 19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7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365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° 1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80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349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° 33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868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380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° 59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894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04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° 45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93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40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° 4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00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86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° 53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046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91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° 35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13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67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° 5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249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07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° 5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25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18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° 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263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608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° 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310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718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° 4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38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849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° 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0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907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° 3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45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761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° 45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68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51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° 46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689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36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° 12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46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25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° 3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488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358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° 2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436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313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° 2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426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65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° 5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18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64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° 34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42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32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° 19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4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20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° 16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87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193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° 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563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14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° 1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400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089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° 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365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017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° 44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29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996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° 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280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939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° 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320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92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° 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3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83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° 48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306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25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° 1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188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805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° 35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184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739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° 8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132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727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° 9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05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692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° 46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932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637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° 43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7 890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0 660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ощадь = 978343 кв.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9750</wp:posOffset>
            </wp:positionH>
            <wp:positionV relativeFrom="margin">
              <wp:posOffset>1352550</wp:posOffset>
            </wp:positionV>
            <wp:extent cx="5400675" cy="5400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.Зубаревка</w:t>
      </w:r>
      <w:r>
        <w:br w:type="page"/>
      </w:r>
    </w:p>
    <w:p>
      <w:pPr>
        <w:pStyle w:val="Normal"/>
        <w:jc w:val="center"/>
        <w:rPr/>
      </w:pPr>
      <w:r>
        <w:rPr/>
        <w:t>Ведомость вычисления координат земельного участка</w:t>
      </w:r>
    </w:p>
    <w:p>
      <w:pPr>
        <w:pStyle w:val="Normal"/>
        <w:jc w:val="center"/>
        <w:rPr/>
      </w:pPr>
      <w:r>
        <w:rPr/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° 2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57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630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° 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28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732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2° 11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79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727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° 5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09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636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° 50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226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98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° 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226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5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° 4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115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493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° 22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02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37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° 2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948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49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° 58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8 985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565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° 43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42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824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° 5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9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865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° 11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34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932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° 4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1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052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° 5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85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093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° 3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84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173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° 11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816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39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° 45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6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408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° 58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64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438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° 4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99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417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° 18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39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401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° 5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61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64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° 58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55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40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° 2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37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20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° 55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2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09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° 51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97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03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° 25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68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34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° 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35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331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° 39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25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288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° 2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07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269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° 30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6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27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° 3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5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244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° 57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4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221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° 5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31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20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° 5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899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208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° 2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874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198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° 5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869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173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° 1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88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143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° 9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43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105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° 2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46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081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° 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4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049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° 4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60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024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° 25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89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2 020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° 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992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° 50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0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977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° 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87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900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° 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64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876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° 50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821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° 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830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738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° 8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6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729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° 3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36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 351 724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° 0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638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1 700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ощадь = 378301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15950</wp:posOffset>
            </wp:positionH>
            <wp:positionV relativeFrom="margin">
              <wp:posOffset>1371600</wp:posOffset>
            </wp:positionV>
            <wp:extent cx="5400675" cy="54006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/>
        <w:tab/>
        <w:t>П. Новодомосейкино</w:t>
      </w:r>
      <w:r>
        <w:br w:type="page"/>
      </w:r>
    </w:p>
    <w:p>
      <w:pPr>
        <w:pStyle w:val="Normal"/>
        <w:jc w:val="center"/>
        <w:rPr/>
      </w:pPr>
      <w:r>
        <w:rPr/>
        <w:t>Ведомость вычисления координат земельного участка</w:t>
      </w:r>
    </w:p>
    <w:p>
      <w:pPr>
        <w:pStyle w:val="Normal"/>
        <w:jc w:val="center"/>
        <w:rPr/>
      </w:pPr>
      <w:r>
        <w:rPr/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° 12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391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767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° 2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272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766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5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23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55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2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63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53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28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841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44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29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82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43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° 3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64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42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° 1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71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34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° 56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67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30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° 54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4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42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° 49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87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° 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69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0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° 58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5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01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4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294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21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° 1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187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1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° 4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179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573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° 4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54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578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° 47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48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770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° 3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62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650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3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57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34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1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54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91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° 4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48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90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° 53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48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96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3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54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97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35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41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189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43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3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304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2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34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336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° 37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28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335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 4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2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341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° 5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3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342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 54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3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413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4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47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414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° 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42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514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° 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3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639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° 2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3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712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° 5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28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767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° 2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27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776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° 4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2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782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° 12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18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787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° 33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13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791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° 3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05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795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° 3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75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848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° 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63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961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° 1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8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99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° 26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643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7 116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° 46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11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7 180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° 2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21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7 076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° 2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1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528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° 1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452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° 42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34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421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° 25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27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352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° 20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3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309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° 20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02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27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° 14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06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209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° 2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3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202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° 38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01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155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° 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75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154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° 1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44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096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° 5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59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065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° 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22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091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° 2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929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6 014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° 50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75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996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° 4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61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973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° 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98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959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° 53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3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88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° 25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88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73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° 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82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803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° 5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64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794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° 9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96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792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° 49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06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741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° 51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98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734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° 56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6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684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° 19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4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641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° 2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7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632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° 5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92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612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° 2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2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600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° 51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28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553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° 50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5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529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° 3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6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523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° 51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3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492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° 5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809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432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° 1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89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412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° 13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72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39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° 3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12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376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° 16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2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350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° 2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87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307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° 27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9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81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° 1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45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66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° 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3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41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° 36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54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219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° 37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0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197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° 1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45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169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° 1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44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148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° 3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0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114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° 45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49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° 1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96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5 012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° 2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704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983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° 3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9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953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° 16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7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920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° 5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38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908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° 56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604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924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° 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557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899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° 53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540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897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° 59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50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883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° 17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500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794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° 35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523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783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° 21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51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761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° 0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492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742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° 14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428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4 749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ощадь = 2188371 кв.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9750</wp:posOffset>
            </wp:positionH>
            <wp:positionV relativeFrom="margin">
              <wp:posOffset>685800</wp:posOffset>
            </wp:positionV>
            <wp:extent cx="5400675" cy="54006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>Д.Семыкино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t>Ведомость вычисления координат земельного участ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° 1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230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67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° 32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072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705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° 3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987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711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° 23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928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720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° 18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45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809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° 3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280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808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° 1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22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821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° 5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192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804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° 1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18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775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° 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16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885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° 51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185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131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° 19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23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197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° 46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45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25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° 1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83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77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° 15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878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16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° 27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 98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11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° 25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09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38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° 6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17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49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° 7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35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135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° 16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14 378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959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° 44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46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914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° 2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4 287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746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ощадь = 562375 кв.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9750</wp:posOffset>
            </wp:positionH>
            <wp:positionV relativeFrom="margin">
              <wp:posOffset>752475</wp:posOffset>
            </wp:positionV>
            <wp:extent cx="5400675" cy="54006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  <w:t>Староверово-васильевка</w:t>
      </w:r>
      <w:r>
        <w:br w:type="page"/>
      </w:r>
    </w:p>
    <w:p>
      <w:pPr>
        <w:pStyle w:val="Normal"/>
        <w:jc w:val="center"/>
        <w:rPr/>
      </w:pPr>
      <w:r>
        <w:rPr/>
        <w:t>Ведомость вычисления координат земельного участка</w:t>
      </w:r>
    </w:p>
    <w:p>
      <w:pPr>
        <w:pStyle w:val="Normal"/>
        <w:jc w:val="center"/>
        <w:rPr/>
      </w:pPr>
      <w:r>
        <w:rPr/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° 25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59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754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° 1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601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810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° 1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4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773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° 1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68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865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° 4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613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015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° 1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1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185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° 27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484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560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° 7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44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660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° 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35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667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° 8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20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678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° 5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101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843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° 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228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140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° 40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20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295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° 2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285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465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° 49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24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532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° 2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17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850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° 26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295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2 00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° 2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358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2 050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° 43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65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2 262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° 4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24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2 139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° 4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1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2 004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° 4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594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773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° 4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626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587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° 24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01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475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° 3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785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188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° 51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0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274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° 50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7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358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° 3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9 99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385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° 3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02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374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° 16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0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127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° 56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3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1 031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° 49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229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764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° 1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37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599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° 1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204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483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° 5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25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425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° 1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216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396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° 1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68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457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° 2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7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328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° 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132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165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° 55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 080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971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ощадь = 1416612 кв.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9750</wp:posOffset>
            </wp:positionH>
            <wp:positionV relativeFrom="margin">
              <wp:posOffset>685800</wp:posOffset>
            </wp:positionV>
            <wp:extent cx="5400675" cy="54006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  <w:tab/>
        <w:t>Д. Камыш</w:t>
      </w:r>
      <w:r>
        <w:br w:type="page"/>
      </w:r>
    </w:p>
    <w:p>
      <w:pPr>
        <w:pStyle w:val="Normal"/>
        <w:jc w:val="center"/>
        <w:rPr/>
      </w:pPr>
      <w:r>
        <w:rPr/>
        <w:t>Ведомость вычисления координат земельного участка</w:t>
      </w:r>
    </w:p>
    <w:p>
      <w:pPr>
        <w:pStyle w:val="Normal"/>
        <w:jc w:val="center"/>
        <w:rPr/>
      </w:pPr>
      <w:r>
        <w:rPr/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° 39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99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989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° 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02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023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° 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0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067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° 5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1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120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° 29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14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154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° 54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2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199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° 53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25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264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° 27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10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° 23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28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17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° 43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22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° 5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4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64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° 17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5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410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° 33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5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420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° 5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49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427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° 39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5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427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° 55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490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° 2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5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515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° 5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41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535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° 3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7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594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° 1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6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630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° 59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17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689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° 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3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751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° 4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58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774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° 41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29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746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° 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49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771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° 35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6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822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° 3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53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882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° 4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2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945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° 23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30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989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° 0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17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044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° 2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3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064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° 5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53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084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° 0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40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140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° 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3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152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° 32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3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194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° 16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237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° 3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54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259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° 2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7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289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° 1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71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32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° 2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7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334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° 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7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378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° 2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11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413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° 2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66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423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° 28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50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461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° 2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33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493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° 5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50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526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° 17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86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598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° 48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67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651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° 5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0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684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° 8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98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724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° 1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2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760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° 49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8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741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° 1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95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782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° 4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039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816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° 2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01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892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° 33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74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961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° 2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1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12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° 23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73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265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° 2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88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19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° 2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8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70 000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° 2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8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948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° 5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62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839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° 1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02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502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° 4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0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415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° 49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73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280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° 30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0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9 069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° 5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2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992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° 5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86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901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° 46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882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° 2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87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748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° 4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59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° 4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10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586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° 2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4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510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° 4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5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452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° 2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52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410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° 56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9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3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° 13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84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204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° 48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32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073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° 38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89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95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° 19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8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834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° 2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6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715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° 2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0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701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° 10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681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° 5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7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700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° 5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28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659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° 5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6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769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° 33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96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820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° 16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0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82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° 4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4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853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° 4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63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975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° 54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75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101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° 4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98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173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° 5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02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260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° 5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02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28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° 3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5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37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° 52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4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334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° 23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43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272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° 3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32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160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° 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25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8 085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° 23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21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 368 047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° 3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11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963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° 13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9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836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° 36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96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827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° 28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97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7 82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ощадь = 669931 кв.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82600</wp:posOffset>
            </wp:positionH>
            <wp:positionV relativeFrom="margin">
              <wp:posOffset>514350</wp:posOffset>
            </wp:positionV>
            <wp:extent cx="5400675" cy="54006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  <w:t>П.Яковлево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t>Ведомость вычисления координат земельного участ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° 15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825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2 946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° 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568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2 819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° 44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7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52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2 828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° 44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6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548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2 993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° 24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72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359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° 1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728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602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° 58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257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601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° 1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372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872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° 1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36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980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° 31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346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34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° 37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528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00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45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547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04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 5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54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05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° 2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595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06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° 5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665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88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° 21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693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95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 5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73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29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° 41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78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30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° 30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829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25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° 30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849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49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° 5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02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14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° 5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103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535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° 5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19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508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° 3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23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501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° 4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27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66.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° 36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41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539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° 44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35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601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° 45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50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674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° 31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90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752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° 2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09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856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° 35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28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980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° 58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2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852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° 59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4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834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° 58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53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820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° 5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2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745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° 23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738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705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° 18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47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696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° 2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87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667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° 48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107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617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° 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139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566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° 46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19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582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° 3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42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504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° 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08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14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° 5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18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401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° 4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2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89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° 5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34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78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° 4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42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65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° 20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54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° 0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55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45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° 1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58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39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° 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6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33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° 5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6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27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° 27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64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22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° 5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6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18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° 40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5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15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° 3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5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310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° 49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21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78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° 18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1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72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° 3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06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65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° 1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29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59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° 28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263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200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° 19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259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112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° 22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43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056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° 23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41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05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° 2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328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009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° 3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2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106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° 33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179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074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° 31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168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5 060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° 26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6 121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996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° 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935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988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° 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853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914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° 13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601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802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° 53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2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671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° 1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27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526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° 4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8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418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° 28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6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288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° 28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7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107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° 38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93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4 130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° 5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.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76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902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° 5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45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993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° 36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578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869.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° 11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4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696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° 45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413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662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° 2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343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740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° 13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66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676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° 44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15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549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° 21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2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402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° 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13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312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° 0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 036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248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° 4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995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148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° 1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4 913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63 047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ощадь = 2754640 кв.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39750</wp:posOffset>
            </wp:positionH>
            <wp:positionV relativeFrom="margin">
              <wp:posOffset>714375</wp:posOffset>
            </wp:positionV>
            <wp:extent cx="5400675" cy="54006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  <w:t>Кирсановка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t>Ведомость вычисления координат земельного участ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65"/>
        <w:gridCol w:w="876"/>
        <w:gridCol w:w="876"/>
        <w:gridCol w:w="1701"/>
        <w:gridCol w:w="1701"/>
        <w:gridCol w:w="87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-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ц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й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ΔS</w:t>
            </w:r>
            <w:r>
              <w:rPr>
                <w:b/>
                <w:sz w:val="20"/>
              </w:rPr>
              <w:t>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доп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° 53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325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466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° 23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182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393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° 27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410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44.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° 22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34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55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° 18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237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70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° 29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109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080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° 7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01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61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° 50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956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66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° 55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958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05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° 30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919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7 988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° 53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854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056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° 5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846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216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° 49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788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267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° 42.5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690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294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° 60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686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295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° 16.1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644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305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° 15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442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333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° 48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33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347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° 3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283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294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° 16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25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219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° 26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193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44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° 9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13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08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° 37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1 780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132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° 2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1 707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459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° 51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1 693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590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° 30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1 911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604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° 4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202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638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° 4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414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744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° 2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554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987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° 7.4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615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024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° 29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678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115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° 25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802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260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° 57.2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 898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443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° 32.7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10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471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° 42.8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252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510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° 42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35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589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° 41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476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497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° 7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358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9 141.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° 8.0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17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770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° 42.9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29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705.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° 5.6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43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690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° 20.3'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3 42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 358 487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ощадь = 1312949 кв.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 0 +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9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20:00Z</dcterms:created>
  <dc:creator>ГП "Земля"</dc:creator>
  <dc:description/>
  <cp:keywords/>
  <dc:language>en-US</dc:language>
  <cp:lastModifiedBy>Пользователь Windows</cp:lastModifiedBy>
  <dcterms:modified xsi:type="dcterms:W3CDTF">2021-09-10T04:20:00Z</dcterms:modified>
  <cp:revision>2</cp:revision>
  <dc:subject/>
  <dc:title>X</dc:title>
</cp:coreProperties>
</file>